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администрации муниципального района Хворостянский Самарской области от 17.04.2023 № 101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000+/-11 кв. м, кадастровый номер 63:34:0801003:493, адрес (местонахождение) объекта: Самарская область, Хворостянский район, село Хворостянка, улица Молодежная, разрешенное использование: ведение огородниче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1682+/-14 кв. м, кадастровый номер 63:34:1101004:345, адрес (местонахождение) объекта: Самарская область, Хворостянский район, с. Чувичи, ул. Сергеева,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4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4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82,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29+/-2 кв. м, кадастровый номер 63:34:0801017:388, адрес (местонахождение) объекта: Самарская область, Хворостянский район, с. Хворостянка, ул. Плясункова, разрешенное использование: хранение автотранспорта (индивидуальный гараж).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19.04.2023 до 12:00 час. 19.05.2023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19.04.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19.05.2023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22.05.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23.05.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b/>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000+/-11 кв. м, кадастровый номер 63:34:0801003:493, адрес (местонахождение) объекта: Самарская область, Хворостянский район, село Хворостянка, улица Молодежная, разрешенное использование: ведение огородничества.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1682+/-14 кв. м, кадастровый номер 63:34:1101004:345, адрес (местонахождение) объекта: Самарская область, Хворостянский район, с. Чувичи, ул. Сергеева,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29+/-2 кв. м, кадастровый номер 63:34:0801017:388, адрес (местонахождение) объекта: Самарская область, Хворостянский район, с. Хворостянка, ул. Плясункова, разрешенное использование: хранение автотранспорта (индивидуальный гараж).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3.</w:t>
        <w:tab/>
        <w:t>Настоящий договор составлен в трех  экземплярах: по одному для Продавца и Покупателя и один – для предоставления в орган, осуществляющий государственную регистрацию прав на недвижимое имущество и сделок с ним.</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MS Gothic"/>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MS Gothic"/>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MS Gothic"/>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3-04-18T06:51:00Z</dcterms:modified>
  <cp:revision>52</cp:revision>
  <dc:subject/>
  <dc:title/>
</cp:coreProperties>
</file>